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CRIBEPS(1)                                     FIXSCRIBE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scribeps  -  filter  to fix Scribe documents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scribeps &lt; Scribe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scribeps is a perl filter which "fixes" P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 so that it works correctly with Angus Duggan's p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