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8301557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835404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0223408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324424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0497268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2146378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4731364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