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23604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55082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81904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624708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850154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94056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28860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