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623069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3682483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062148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294284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