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8062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5725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36875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