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08510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78802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30310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