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12866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27582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718021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514686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17732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11888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10741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