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705792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5528686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8946092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4858225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