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1587755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858162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3639920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42817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535948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312221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995178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