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498411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5814746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0978795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8228071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