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9969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50341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63658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5535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