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79995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7999539"/>
      <w:bookmarkStart w:id="1" w:name="__Fieldmark__0_34479995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