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46775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7765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88848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13779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