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6805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9136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1146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04467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