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53756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75863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92555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66006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