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36412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25490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69526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75855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