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7048763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72719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