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1615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28030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27654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56459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