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44390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43815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07850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