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A C++ interface to SWI-Prolog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changes between Versions 1 and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cpp2-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is in \file{SWI-cpp.h}; version 2 is in \file{SWI-cpp2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tructure of the API has been retained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hin layer on top of the interfa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Based on experience with the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version operators have been removed or depre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"getter" methods. The overloaded constru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by subclasses for the various types.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made to ensure that the \const{[]} operator for \ctype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type{PlTermv} doesn't cause unexpected implici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f there is an implicit conversion oper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Term} to \ctype{term_t} and also to \ctype{char*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onst{[]} operator is ambigu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Term t=...;  f(t[0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exam{f} is overloaded to accept a \ctype{term_t} or \ctype{char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 \cfuncref{PlTerm}{} is not available -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appropriate subclass'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cfuncref{PlTerm_var}{}, \cfuncref{PlTerm_atom}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term_t}{t}, \cfuncref{PlTerm_integer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int64}{i}, \cfuncref{PlTerm_uint64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size_t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float}{v}, or \cfuncref{PlTerm_pointer}{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turning \const{false} from a predicat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you can use \exam{throw PlFail()}.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\cfuncref{PlCheck}{rc} can be used to throw \exam{PlFail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\const{false} is returned from a  function in 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st" operators (e.g., \exam{(char*)t}, \exam{(int64_t)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deprecated, replaced by "getters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t.as_string()}, \exam{t.as_int64_t()}).\footnote{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(char*)t} is a C-style cast; C++'s preferre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bose: \exam{static_cast&lt;char*&gt;(t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oaded assignment operator for unification is depre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\cfuncref{unify_term}{}, \cfuncref{unify_atom}{}, etc., and th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Check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hat return \ctype{char*} have been replaced b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turn \ctype{std::string} to ensure that lifetim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ause subtle bugs.\footnote{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\ctype{char*} from a function,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return t.as_string().c_str()} because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local or stack memory. Instea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r interface to return a \ctype{std::string}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exam{c_str()} method to it. These errors can \emph{sometimes} b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Gnu C++ or Clang options \exam{-Wreturn-stack-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exam{-Wreturn-local-addr} - Clang seems to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-checking methods have been added: \cfuncref{type}{}, \cfuncref{is_variabl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is_atom}{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String} has been renamed to \ctype{PlTerm_string} to mak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a term that contains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\exam{PL_...(term_t, ...)} methods have been added to \ctype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std::string} and \ctype{std::wstring} are now support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where \ctype{char*} or \ctype{wchar_t*}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unctions/methods that return an \ctype{int} for true/fal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++ \ctype{b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apped C types fields (\ctype{term_t}, \ctype{atom_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named from \exam{handle}, \exam{ref}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C_}.\footnote{This is done by subcla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Wrapped&lt;term_t&gt;}, \ctype{Wrapped&lt;atom_t&gt;}, etc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ield \exam{C_}, standard constructors,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is_null}{}, \cfuncref{not_null}{}, \cfuncref{reset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funcref{reset}{v}, plus the constant \const{null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ce class \ctype{PlForeignContextPtr&lt;\emph{ContextType}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, to simplify dynamic memory al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eterminist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ce function \cfuncref{PlRewindOnFail}{}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non-deterministic code that does backtra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unific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StringBuffers} provides a simpler interface fo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n the stack than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re given in \secref{cpp2-rationa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pp2-porting-1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WI-Prolog native type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types}{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empting to use C++ conversion operators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to automatically convert between C++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string} and \ctype{int64_t} and Prolog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ypes such as \ctype{term_t} and \ctype{atom_t}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ch as \ctype{term_t} are unsigned integers, s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 conversions can easily do something other tha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tended, resulting in subtle bugs that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Therefore Version 2 of this interface reduc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 and introduces some redundancy, to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bugs, by using "getter" methods rather th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using naming conventions for explicit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ement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 Peter Lud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interface to remove some pitfalls, and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nience functions (see \secref{summary-cpp2-chang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ife of a PREDICAT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life-of-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predicate is defined using the \cfuncref{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\footnote{Plus a few variations on thi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EDICATE_NONDET}{}, \cfuncref{NAMED_PREDICATE}{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NAMED_PREDICATE_NONDET}{}.} This defines an internal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registers it with the SWI-Prolog runtime (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 up by the use_foreign_library/1 directive),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exam{A1}, \exam{A2}, etc. for the arguments.\footnote{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names for the arguments, for example: \exam{auto x=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A2, result=A3;}.}  If a non-deterministic predicat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 additional parameter \exam{handle} is defined (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returns a value of \exam{true} or \exam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it succeeded or failed.\footnote{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also return a "retry" value.}  If a predicate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imple failure (the equivalent of calling the builtin fail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rror (the equivalent of calling throw/1). When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is important that a return be made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soon as possible. In C code, this requir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 to check for failure, which can become cumbersome. C+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so instead the code can wrap calls to \cfuncref{PL_*}{}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Check}{}, which will do \exam{throw PlFail()} to exi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foreign predicate, and handle the failure 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snippets do the same thing (for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=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eq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Check(A1.unify_term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eq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1.unify_term(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eq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Check(PL_unify(A1.C_, A2.C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ctype{term_t}. In C++,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type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ctype{char *}, \c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 and \ctype{double}), plus the C++-types (\ctype{std::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w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sign philosophy of the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hiloso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pp2-na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hilosophy for C++ classes is that a "half-created"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ossible - that is, the constructor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with a completely usable object or it should thr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API tries to follow that philosophy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exceptions and caveats. (For more on how the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interrelate, see \secref{cpp2-exception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lasses (\ctype{PlAtom}, \ctype{PlTerm}, etc.) ar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the C interface's types (\ctype{atom_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etc.). As such they inherit the concept of "null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(which is abstracted as \ctype{PlAtom::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::null}, etc., which typically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). You can check whether the object is "fully crea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funcref{verify}{} method - it will throw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of the classes have constructors tha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" ob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m foo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the object \exam{foo} is useable and will thr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the atom can'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avoid programming errors, most of the classes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empty" constructor. For example, if you wit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Atom} that is uninitialized, you must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Atom(PlAtom::null)}. This make some code a bit more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't omit the default constructors in struct init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lasses wrap long-lived items, such as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or modules. For these, it's often a good idea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\ctype{static} variables that get created at load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okup for each use isn't needed (atoms are uniq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Atom("foo")} requires a lookup for an atom \exam{fo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e if it isn't found). Sometimes, it's desir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"lazily"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foo(PlAtom::nul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foo.is_null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= PlAtom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lTerm} (which wraps \ctype{term_t})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lthough a \ctype{PlTerm} objec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\ctype{term_t} value, it is intended to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gives it an initial value. 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new_term_ref() and throws an exception if this f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structor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pp2-plterm-constructurs}. Note that th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ublic; to create a "variable" term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constructor \cfuncref{PlTerm_va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mmary of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ass-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 that wraps \ctype{term_t} (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types}{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base class" whose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; subclasses specify the actual contents. Addition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ecking the Prolog type, unification, comparison,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++-data types, etc. See \secref{cpp2-plterm-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 constructors are as follows. If a constructo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out of memory), a \ctype{PlException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n uninstantiated variable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is then unified with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a C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rolog integ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.\footnote{PL_put_integer() takes a \ctype{long}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int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integer from a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uint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integer from a \ctype{u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siz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integer from a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raw pointer. This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ility; new code should use \jargon{blob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list_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character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classes of \ctype{PlTerm}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If there is a single string argument, then PL_chars_to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wchars_to_term() is used to parse the string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f the constructor has two arguments, the first i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and the second is a \ctype{PlTermv} with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type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isten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Permiss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(\ctype{atom_t}) in their inter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fast comparison. (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types}{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item{Pl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apper for \ctype{functor_t}, which map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item{Pl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apper for \ctype{predicate_t}, which map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item{Pl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apper for \ctype{module_t}, which map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Prolo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rown to short-circuit processing and return failur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-critical code should use \exam{return false}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++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conventions, utility functions and method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pp2-philosop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all have names starting with "Pl", using Camel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sts with the C functions that start with "PL_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classes (\ctype{PlFunctor}, \ctype{PlAtom}, \ctype{PlTer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 a field \exam{C_} that contains the wrap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functor_t}, \ctype{atom_t}, \ctype{term_t}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classes (which subclass \ctype{WrappedC&lt;\ldots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fine the following methods a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structor (sets the wrapped value to \exam{nu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hat takes the wrapped valu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ctype{PlAtom}, the constructor takes an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C_} - the wrapp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directly when calling 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\exam{t} and \exam{a} are of type \ctype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type{PlAtom}: \verb$Plcheck(PL_put_atom(t.C_,a.C_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null} - the null value (typically \exam{0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hould not rely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is_null()}, \exam{not_null()}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rapped value being \exam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reset()} - set the wrapped value to \exam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reset(new_value)} - set the wrap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verify()} - if the wrapped value (\exam{C_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exam{null}, throw a \cfuncref{PlFail}{} exception. Typically,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after an allocation function such as Pl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ull value, so the \cfuncref{PlFail}{} is turned into a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However, if there is no pending exception,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failure (see \secref{cpp2-exceptions-not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type{bool} operator is turned off 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t_null() instead.\footnote{The reas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bool} conversion  causes ambiguity with \exam{PlAtom(PlTter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exam{PlAtom(atom_t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C_} field can be used wherever a \ctype{atom_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is used. For example, the PL_scan_options()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written as follows.  Note the use of \exam{\&amp;callback.C_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 pointer to the wrapped \ctype{term_t}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ypred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options =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quot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 length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_var call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Check(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&amp;quoted, &amp;length, &amp;callback.C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.record(); // Needed if callback is put in a blob that Prolog does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If it were an atom (OPT_ATOM): register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in \file{SWI-Prolog.h} that don't have a C++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le{SWI-cpp2.h}, \cfuncref{PlCheck}{} is a convenience function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and throws a \ctype{PlFail} exception on fail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EDICATE}{} code catches \ctype{PlFail}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to the \ctype{foreign_t} return code for fail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from the C function was due to an excep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ed because of an out-of-memory condition),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r will detect that situation and convert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etter" methods for \ctype{PlTerm} all throw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n't of the expected Prolog type. Where possible, the "g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the underlying type; but this isn'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ch as \ctype{int} or \ctype{float}, so for thes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with "as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ters" for integers have an additionnal problem, in tha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fine the sizes of \ctype{int} and \ctype{long}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t seems to be impossible to make an overload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all the various combinations of integer typ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so there are specific methods for \ctype{int64_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it is possible to overload methods;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ollowing code without knowing the exac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integer(&amp;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It is strongly recommended that you enable conversion check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GNU C++, these options (possibly with \exam{-Werro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Wconversion -Warith-conversion -Wsign-conversion -Wfloat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problem with characters - C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\ctype{int} but C++ doesn't. In general,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, but care must be use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A1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\cfuncref{PREDICATE}{}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type{PlTerm}. The C or C++ string for a \ctype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 using \cfuncref{as_string}{}, or \cfuncref{as_wstring}{} methods;\footnote{The C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extracted from \ctype{std::string} by using \cfuncref{c_str}{}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 to not return a pointer to a local/stack val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access methods provide an easy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,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.unify_integer(A1.as_long() + A2.as_lo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variable names instead of \exam{A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2}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  // add(+X, +Y, +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 x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y(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result(A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unify_integer(x.as_long() + y.as_lo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as_long}{} method for a \ctype{PlTerm} performs a PL_get_long_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s a C++ exception if the Prolog argument is no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 that can be converted without lo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. The \cfuncref{unify_integer}{} method of \ctype{PlTerm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unification and returns \const{true} or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thod \cfuncref{next_solution}{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s a Prolog exception,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to Prolog does an implicit "cut" (PL_cut_query()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ne explicitly by the \cfuncref{PlQuery::cut}{}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 /* average(+Templ, :Goal, -Averag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A1.as_lo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.unify_float(double(sum) / double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p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p(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://1 compiled 0.00 sec, 3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verage(X, p(X),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= 10.3333333333333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for changes from version 1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ration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icit constructors and conversion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rationale-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C++ interface heavily use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conversion operators. This allow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A1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a bit more 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A1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.unify_int(A1.as_long() + A2.as_lo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style of casts is deprecated in C++, s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(char *)A1} becomes the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static_cast&lt;std::string&gt;(A1)}, which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A1.as_string()}. Also, the string casts don'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icit constructors and conversion operato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ing the foreign language interface func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chars(t, 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this is now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chars(t.as_term_t(), 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is mostly avoided by methods and constru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the foreign languag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_atom t(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 = PlTerm_atom(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icit constructors and conversion operators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conversion rules for integers and floats,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subtle bugs that were difficult to find -- in one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o resulted in terms being unified with floating point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ntended them to be atoms. This was main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C types for terms, atoms, etc. are unsigned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to confusion between numeric values and Prolo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oaded assignment operator for unification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C++ semantics for assignments from return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-hand-side to returning a ctype{bool}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unification should always be checked (e.g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ways succeed" unification could fail due to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); the \cfuncref{unify_XXX}{} metho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ctype{bool} and they can be wrapped inside a \cfuncref{PlChe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ise an exception on unifi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it is expected that some of these restri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d, to allow a more compact coding style that was the i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PI. However, too much use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/constructors, implicit conversions and constructor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 that's difficult to understand, so a balanc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between compactness of code and understan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some of the version 1 interfac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except for the implicit constructors and operato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"deprecated"; code that depends on the par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an be easily changed to use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rationale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API often used \ctype{char*} for both setting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. This is not a problem for setting (although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issue), but can introduce subtle bugs in the life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f the buffer stack isn't used properly. The buffer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into \ctype{PlStringBuffers}, but it would b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s use altogether. C++, unlike C, has a standard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sily keeping a copy rather than dealing with a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 invalid. (Also, C++ strings can contain null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has default conversion operators from \ctype{char*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string}, so some of the API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string}, even though this can ca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y. If this proves to be a problem, additional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methods can be provided in future (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have optimizations that reduce the overhead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string}); but for performance-critical code,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remains the problems of Unicode an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wstring} is one way of dealing with this.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use \ctype{std::string}, an enco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\footnote{As of 2022-11, this had only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}. Some of the details for this -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- may change slight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ing from version 1 to 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orting-1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of porting from \file{SWI-cpp.h} to \file{SWI-cpp2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the \exam{\#include "SWI-cpp.h"} to \exam{\#include "SWI-cpp2.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warning and error messages. Where possibl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old interfaces with a "deprecated" flag if there is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ings with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ypic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\cfuncref{PlTerm}{} constru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var}{} for uninstantiat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atom}{a} for atoms, \cfuncref{PlTerm_term_t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aw \ctype{term_t}, \cfuncref{PlTerm_integer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float}{v}, or \cfuncref{PlTerm_pointer}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uses of \ctype{char*} or \ctype{wchar_t} and replac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std::string} or \ctype{std::wstring}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\exam{cout &lt;&lt; "Hello " &lt;&lt; A1.as_string().c_str()() &lt;&lt; end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placed by \exam{cout &lt;&lt; "Hello " &lt;&lt; A1.as_string() &lt;&lt; en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\ctype{std::string} is safer than \ctype{char*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can potentially point to fre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turning \const{false} from a predicate for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\exam{throw \cfuncref{PlFail}{}}. This mechanism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Check}{rc}. Note that throwing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slower than returning \const{false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-critical code should avoid \cfuncref{PlCheck}{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\cfuncref{PlCheck}{rc} to check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unction in \file{SWI-Prolog} and throw a \cfuncref{Pl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o short-circuit execution and return failure (\const{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Atom::handle} has been replaced by \exam{PlAtom::C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Term::ref} has been replaced by \exam{PlAtom::C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Functor::functor} has been replaced by \exam{PlAtom::C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\exam{=} for unification has been depre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various \exam{unify_XXX}`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cfuncref{PlTerm::unify_term}{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::unify_atom}{a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"cast" operators have been deprecated or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various "getter" metho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static_cast&lt;char*&gt;(t)} is replaced by \exam{t.as_string().c_str(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static_cast&lt;int32_t&gt;(t)} is replaced by \exam{t.as_int32_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do not use \ctype{in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long} because of problems porting between Unix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s; instead, use \ctype{int32_t}, \ctype{int64_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uint32_t}, \ctype{uint64_t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Fail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f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Fail} class is used for short-circuiting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n exception occurs and any errors will b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ed by the \cfuncref{PREDICATE}{} macro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pp2-exceptions-not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unify_integer(A1.C_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ead be writte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unify_integer(A1.C_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PlF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Check(PL_unify_integer(t.C_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Check(A1.unify_integer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1.unify_intege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throw PlFail()} in performance-critical code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ficant slowdown. A simple benchmark showed a 15x to 2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throw PlFail()} compared to \exam{return false} (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sample above with the second and third samp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fference seems to have been because in the second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d a better job of inlining). However, for most c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ll be b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ignificant performance difference betwee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is 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zero(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integer(a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cfuncref{PlCheck}{} convenienc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che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rever there is a method that wraps a C "PL_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\cfuncref{PlCheck}{} can be used to retur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from the "PL_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\cfuncref{PlCheck}{} is very simple -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and throws \ctype{PlFail} if the return c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. If the return code is from a Prolog function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starting with "PL_"), the return code can be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of failure or because an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use is an exception, then the only sensible th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olog immediately; throwing \ctype{PlFail}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pp2-exceptions-n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type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are defined as subclasses of \ctype{PlTerm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reflects the Prolog type of what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ctype{PlTerm_atom} creates an atom; \ctype{PlTerm_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rolog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stru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icit" because implicit creation of \ctype{PlTerm} object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tle and difficult to debu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"null"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term_t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type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ato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int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int}{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 (up to 64 bits 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int}{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 (up to 64 bits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float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pointer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c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 general \jargon{blobs} are a better way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\jargon{blobs} in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WI-Prolog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.unify_pointer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y_object_content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myobj = static_cast&lt;MyClass*&gt;(A1.point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2.unify_string(myobj-&gt;cont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myobj = static_cast&lt;MyClass*&gt;(A1.pointe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accessing and changing valu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get-put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SWI-Prolog.h} header provides variou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, setting, and unifying terms, atoms and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se functions return a \const{0} (\const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 (\const{true}) value for whether they succeeded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there might also be an exception created - this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PL_excpe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jor groups of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(set) a value, corresponding to the PL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et a value, corresponding to the PL_get_*() and PL_get_*_e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Unify a value, corresponding to the PL_unify_*() and PL_unify_*_e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operations are typically done on an uninstantiated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Term_var() constructor). These are expected to succ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aise an exception failure (e.g., resource exception)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corresponding PL_put_*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-term-construct}{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get" and "unify" operations, there are three possible fail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onst{false}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unif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exception (value of unexpected type or out of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communicated to Prolog by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level; exceptions also set a "global"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L_raise_exception()). The C++ programmer usually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is; instead they can \exam{throw PlFail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\exam{throw PlException()} (or one of \ctype{PlExcep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 and the C++ API will take car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ting PlTerm to native C and C++ typ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emph{deprecated} and replaced by the various \exam{as_*()}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} can be conver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ctype{long} if the \ctype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c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type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type (`PL_VARIABLE`, `PL_ATOM`, ... `PL_DICT`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using the type() method. There are also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check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type}{} See PL_term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variable}{}  See PL_is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ground}{} See PL_is_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atom} See PL_is_a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integer} See PL_is_inte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string} See PL_is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float} See PL_is_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rational} See PL_is_ratio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compound} See PL_is_comp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callable} See PL_is_call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list} See PL_is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dict} See PL_is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pair} See PL_is_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atomic} See PL_is_atom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number} See PL_is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acyclic} See PL_is_acycl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functor}{PlFunctor} See PL_is_fun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pp2-foreign-fr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term}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atom}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atom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list_codes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list_chars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integer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float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functor}{Pl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pointer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n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chars}{int flags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unification methods are defined for the various Prolog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. Wherever \ctype{string} is shown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whar_t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std::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std::w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.unify_atom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of writing this would use the \cfuncref{PlChe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an exception if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Check(gethostname(buf, sizeof buf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Check(A1.unify_atom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a real program,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ethostname}{buf}{sizeof buf} should create an erro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ntains information from \const{errn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compare}{const PlTerm \&amp;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type{PlTerm} to a \c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type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std::w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std::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type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cpp2-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type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type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type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type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c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is_nu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is_null()} is the same as \exam{t.C_ == PlTerm::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not_nu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not_null()} is the same as \exam{t.C_ != PlTerm::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reset()} is the same as \exam{t.C_ = PlTerm::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rese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reset(x)} is the same as \exam{t.C_ =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type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ermString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eferred to use blobs for storing arbitrary C-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exam{PlTerm_pointer(void *ptr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type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type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type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type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type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\cfuncref{main}{}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Check(l.append(argv[i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Check(l.clos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type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ail} represents the empty list. If \ctype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type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Atom - Supporting Prolog constant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direct-commparison-to-char-st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rect comparision to PlAtom}</w:t>
        <w:tab/>
        <w:tab/>
        <w:t>\label{sec:cpp2-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type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traction-compariso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cpp2-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traction-comparison-char-st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 (\ctype{atom_t})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std::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std::w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See PL_new_atom(), PL_new_atom_wcha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_nchars(), PL_new_atom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std::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std::w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\cfuncref{strcmp}{} or simila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Because atoms are unique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std::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std::w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\exam{==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is_vali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handle is valid. This can be use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 returns an atom handle, to check that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andle to an invalid valid - a subsequent call to \cfuncref{is_nu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std::string}{as_string}{PlEncoding enc=Enc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representation of the atom.\footnote{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\ctype{char*} from a function,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t.as_string().c_str()} because that will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ck (Gnu C++ or Clang options \exam{-Wreturn-stack-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-Wreturn-local-addr}) can \emph{sometimes} catch this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address sanitizer whe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detect_stack_use_after_return=1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escape any characters that would need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om were to be input to the Prolog parser.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exam{enc}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xam{EncLatin1} - throws an exception if cannot be represente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xam{Enc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xam{EncLocale} - uses the locale to determine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std:wstring}{as_w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representation of the atom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escape any characters that would need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om were to be input to the Prolog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register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unregister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blob_data}{size_t *len, struct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fication and foreign fram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foreign-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with PL_unify(), if a unification call fails and contro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mediately to Prolog, any changes made by unification mus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open_foreign_frame(), PL_rewind_foreign_fra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are encapsulated in the class \ctype{PlFr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structor calls PL_close_foreign_frame(). Using this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PL_unify() can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t1.unify_term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funcref{PlTerm::unify_term}{} checks for an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n exception to Prolog; if you with to handle exce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\exam{PL_unify_term(t1.C_,t2.C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\cfuncref{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Query::cut()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 of the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query. If there is any pending Prolog excep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C++ exception and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\cfuncref{PlQuery::cut}{} is done implicitly by \ctype{PlQuery}'s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v[0]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type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cfuncref{next_solution}{}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cfuncref{next_solution}{}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Call}{}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type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type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type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Check(q.next_solu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type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RewindOnFail}{f} is a convenience function that does a frame rew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. Here is an example, where \exam{name_to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p from names to terms (which are made globa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std::map&lt;const std::string, record_t&gt; name_to_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{"a", PlTerm(...).record()}, ...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lookup_term(const std::string name, PlTerm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auto it = name_to_term.find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== name_to_term.c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t = PlTerm_recorded(it-&gt;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RewindOnFail([result,t]() -&gt; bool { return result.unify_term(t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and PREDICATE_NONDET macro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\footnote{There are a few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tching \exam{std::bad_alloc}.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( PlFail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&amp; 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plThr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type{PlTermv} instance and maps exceptions 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simple failure or Prolog exceptions.  The \ctype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 registers the predicate.  Finally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PREDICATE}{} macros have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_NONDET}{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pp2-nond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_NONDET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C++ identifier. See also \secref{cpp2-nond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deterministic predicat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EDICATE_NONDET}{plname, cname, 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NAMED_PREDICATE_NONDET}{plname, cname, 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deterministic predicate returns a "context", which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retry. Typically, this context is alloca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predicate and freed when the predicate either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last successful return. To simplify this, a template hel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ForeignContextPtr&lt;\emph{ContextType}&gt;} provides a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" that frees the context on normal return or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funcref{PlForeignContextPtr$&lt;$ContextType$&gt;$::k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pointer isn't freed on return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a typical non-deterministic predic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edContext { ... }; // The "context" for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NONDET(pred, &lt;arit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oreignContextPtr&lt;PredContext&gt; ct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xt.set(new PredContext(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 // Failure (and no more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r throw PlFai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// Success (and no more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xt.k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.get()); // Succeed with a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Exception} of \ctype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type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type{PlTypeEror} and \ctype{PlDomain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vDomainError}, \ctype{PlInstantiation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ExistenceError}, \ctype{PermissionError}, \ctype{PlResource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type{PlException_q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type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throw}. This is intercepted by the PREDICATE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 Prolog exception. See \secref{cpp2-exceptions-n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type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td::string}{as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&amp; 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ex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\cfuncref{PREDICATE}{}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} and \c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between the two (using the \exam{C_} field)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ly 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return codes from C function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cfuncref{PlCheck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type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ceptions-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normal Prolog terms that are handled speci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cro when they are used by a C++ \exam{throw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Prolog exceptions.  The exception ter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; that is, throw(_) must raise an error. The C++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 code do not explicitly check for the term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behaviour of raising an exception tha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undefined, including the possibility of causing a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xception term error(Formal, _) is special.  If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error/2 is undefined, and the term is throw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catcher (if any), and calls the h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prolog_stack) to add the context and stack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ropriate.  That is, \exam{throw PlDomainError(Domain,Culpri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doing the same thing a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domain_error(Domain,Culprit)} which intern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and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 handling of calling to C finds the \const{FALSE} retur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pending exception and propagates the exce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.  As the term references (\ctype{term_t}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exception are lost while returning from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 need some way to protect them.  Tha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\ctype{term_t} handle that is allocated at the epoch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sets this to the term using PL_put_te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 returns the global exception \ctype{term_t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needs to be taken with data backtrack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or PL_close_query() becau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e exception term.  So, between raising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trol back to Prolog we must make sure no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alidates the exception term.  If you suspec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happen, use the debugger with a break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__do_undo__LD}{} defined in \file{pl-wam.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ways preserve Prolog exceptions and return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log on an exception, some of the C++ classes can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n their destructor. This is theoretically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, and can lead to a crash or program termin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envoked as part of handling anothe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swipl-ld}{1}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should be used to deal with the C++ runti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2022-11, some details remain to be decided, most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codings. A few methods have a \ctype{PlEncoding}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e.g., \cfuncref{PlTerm::as_string}{}), but this hasn'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ll methods that take or return a string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the default encoding is set have not yet been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2022-11, the various error convenience classes do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the equivalent C functions do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hrow PlInstantiationError(A1)} does not resul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nd traceback information that calling t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instantiation_error(A1.C_); throw PlFail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pp2-exceptions-n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