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7747144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9013194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