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34370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05059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30343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975022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