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40901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23284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25909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13721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9119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77885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70075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99064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17453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78180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88577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76400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2245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8227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54768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38032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61834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1173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53251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24944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02199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64398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09071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956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18587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4094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28357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69012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23469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84759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60589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71326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90107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03451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568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7507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09097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50093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7086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