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66234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01846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2634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49474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04557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66560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719956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93817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131442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18738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13152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41389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11813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849068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446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231024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55168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122401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176542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734886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411322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0708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093700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483018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161942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36977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85288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087439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80926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58900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331330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324657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50730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401045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86700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349438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463746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45567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60026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