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413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90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567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811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638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399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789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325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1884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1126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27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088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3239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