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681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706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976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251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82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684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97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615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8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193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036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076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204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554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422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