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472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4539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90586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9700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8042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44071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7579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39719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23262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755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5195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562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23961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9046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5309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70778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76212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