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069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932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886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72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399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951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79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66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034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23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417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45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053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234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478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