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8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0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05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71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64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38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21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89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95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51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15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2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70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