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339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89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31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577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914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31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953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5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9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945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22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32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23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99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958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02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142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