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635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894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315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79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805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65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11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092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608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53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94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386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059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915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371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