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86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6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65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28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93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57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661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8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09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1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042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0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21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68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51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4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58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