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92987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38677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33130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02312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90622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14022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22322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13373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46237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10890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6389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76642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30166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