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752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708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691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638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25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536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439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604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427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850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406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025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367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860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937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