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916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00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141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982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061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132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95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788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314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112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000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465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761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06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399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252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660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