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130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355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480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959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326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666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758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123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89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34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659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815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