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6342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46266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04239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