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ocumentation Document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_general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in IT++ should be properly documented wit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include (`.h') files. Source (`.cpp')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ccording to a normal standard for well documente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the interface of a class shall be documented in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rief description of My_Clas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ailed description of My_Class here. With example cod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y_Class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Class(void) { setup_done = fals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brief Constructor that initializes the class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ailed description of the constructor her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param1 Description of \a param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param2 Description of \a param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Class(TYPE1 param1, TYPE2 param2) { setup(param1, param2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brief Setup function for My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ailed description of the setup function her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param1 Description of \a param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param2 Description of \a param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up(TYPE1 param1, TYPE2 para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brief Brief description of member_fun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ailed description of member_function1 her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    param1 Description of \a param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    param2 Description of \a param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,out] param3 Description of \a param3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return Description of the return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4 member_function1(TYPE1 param1, TYPE2 param2, TYPE3 &amp;param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setup_done;         /*!&lt; Variable that checks if the class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itialized with para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1 private_variable1; //!&lt; Short description of private_variable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2 private_variable2; //!&lt; Short description of private_variable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_header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should start with the following header, which include Doxygen'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\file, \c \\brief and \c \\author tags, and a common copyrigh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rief description of the fi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author Names of the authors who contributed to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ailed description of the file her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5-2010  (see AUTHORS file for a list of contribu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part of IT++ - a C++ library of mathematical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ssing, speech processing, and communications class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++ is free software: you can redistribute it and/or modify 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rms of the GNU General Public License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undation, either version 3 of the License, or (at your option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++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RANTY; without even the implied warranty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 PARTICULAR PURPOSE.  See the GNU General Public Licens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IT++.  If not, see &lt;http://www.gnu.org/licenses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_groups Grouping Various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must be added to a Doxygen group in order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The following code example defines the gro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my_group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my_group Brief description of the grou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ailed description of the grou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document the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my_function' and how to add it to the group \c `my_group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rief description of my_func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my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ailed description of my_func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ram[in] param1 Description of \a param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ram[in] param2 Description of \a param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turn Description of the return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3 my_function(TYPE1 param1, TYPE2 &amp;para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