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4851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0121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968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