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9988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80174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0313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80324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