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18844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87477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34557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4952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