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meta : term list *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meta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ir consisting of an empty list of terms and a nul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null_inst}). It is used inside most tactics to indicat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teresting with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for general use, but readers writing custom tac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may find it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