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_CONV : conv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tecedent of implication theorem by solving it with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P_CONV conv th}, where the theorem {th} has the form {A |- p ==&gt; 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lve the antecedent {p} by applying the conversion {conv}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version returns either {|- p} or {|- p &lt;=&gt; T}, then {MP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A |- q}.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implicational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 to prove its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generate this `epsilon-delta'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LE_RE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!e. &amp;0 &lt; e / &amp;2 &lt;=&gt; &amp;0 &lt; 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a x y e. abs(x - a) &lt; e / &amp;2 /\ abs(y - a) &lt; e / &amp;2 ==&gt; abs(x - y) &lt;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(!e. &amp;0 &lt; e ==&gt; ?n. !m. n &lt;= m ==&gt; abs(x m - a) &lt;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(!e. &amp;0 &lt; e ==&gt; ?n. !m. n &lt;= m ==&gt; abs(x m - x n) &lt; e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eliminate the antece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P_CONV REAL_ARITH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e. &amp;0 &lt; e ==&gt; (?n. !m. n &lt;= m ==&gt; abs (x m - a) &lt;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e. &amp;0 &lt; e ==&gt; (?n. !m. n &lt;= m ==&gt; abs (x m - x n) &lt;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, MATCH_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