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user_printer : formatter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er-defined printers o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arbitrary user printers to be inserted into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o that they are invoked on all applicable sub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). The call {try_user_printer fmt tm} attem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user printers on the term {tm} in an implementation-defined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put to the formatter {fmt}. If one succeeds, the call returns {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user printer is applicable to the given term (e.g.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printer for variables with types in th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user_printer std_formatter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:num)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user_printer std_formatter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ry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ser_printer, install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