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04634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91583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18542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