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7147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6483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3184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05602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