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68257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58748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