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7798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3783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01875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74728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