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3191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1932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1588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1316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