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8555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59520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84711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2702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