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88769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65302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68324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83030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