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4032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10249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20191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11928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