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23237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82471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48116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1548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