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6612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00725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76238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1499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