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37840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28606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65189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82917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