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10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346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98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799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948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22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80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43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92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10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883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581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94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122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352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