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11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5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69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5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47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80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6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93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9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512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0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124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51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