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356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986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805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008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094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469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071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513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288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964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0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92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155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038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871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997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998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