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3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132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81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57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39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9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69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34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1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74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94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979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29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1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