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579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08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82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2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003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6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01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741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593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80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9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5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00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650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30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66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67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