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9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5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17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7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03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18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90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02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40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2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9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56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