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391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404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00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58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26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32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8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501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0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892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3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6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91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92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35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079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2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