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390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04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30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44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74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75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848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74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157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63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2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7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390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83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62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556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