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701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103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062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315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435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407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189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105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968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041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245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366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432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