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7887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24101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23199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86876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93837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11259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21053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3670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8757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45661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36702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91907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74681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33810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63991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