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560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455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5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719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91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471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018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34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668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832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90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86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530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