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61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311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8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0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78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17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10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581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28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481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60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60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94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96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0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