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33539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23364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01625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