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13932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13932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13932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13932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13932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13932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139329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13932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13932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139329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13932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13932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13932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13932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13932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13932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13932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13932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13932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13932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13932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13932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13932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13932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13932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13932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13932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13932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13932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13932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13932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13932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13932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139329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139329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13932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13932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139329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139329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