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95316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95316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9531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95316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953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953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95316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953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95316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