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53356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62145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58410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82232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