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06724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25812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78313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40056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