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746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352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5186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8653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