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6582709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6698213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3774430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6243926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