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00196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45673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42656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13280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