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17672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88271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98213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6421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