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492406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103707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507843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798949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