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46328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37602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46910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9603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