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4809645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01663142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5667260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5995342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