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8702829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67866761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43348936"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646514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