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71173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3571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6778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19216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